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ahoma" w:hAnsi="Tahoma" w:cs="Tahoma"/>
          <w:iCs w:val="false"/>
          <w:color w:val="066BAF"/>
          <w:sz w:val="18"/>
          <w:sz w:val="18"/>
          <w:rtl w:val="true"/>
        </w:rPr>
        <w:t>دروس فى التحليل المالى للمبتدئين</w:t>
      </w:r>
      <w:r>
        <w:rPr>
          <w:rFonts w:ascii="Tahoma" w:hAnsi="Tahoma" w:cs="Tahoma"/>
          <w:iCs w:val="false"/>
          <w:color w:val="066BAF"/>
          <w:sz w:val="18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ahoma"/>
          <w:iCs w:val="false"/>
          <w:color w:val="066BAF"/>
          <w:sz w:val="24"/>
          <w:szCs w:val="24"/>
        </w:rPr>
      </w:pPr>
      <w:r>
        <w:rPr>
          <w:rFonts w:cs="Tahoma" w:ascii="Verdana" w:hAnsi="Verdana"/>
          <w:iCs w:val="false"/>
          <w:color w:val="066BAF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فى هذا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جزء سنعطى فكرة عن التحليل المالى للمبتدئين والتى من خلالها يستطيع تحديد القيمة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حقيقية للسهم ومقارنته بالقيمة السوقية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لتحليل المالي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يقصد به فهم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تفسير وقراءة القوائم الماليه للشركه ويهدف الى تحديد العوائد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مال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مستوى المخاطر للاص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ساليب التحليل المالي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فقيا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قارنة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نفس البنود المحاسبيه في القوائم الماليه لعدد من السنوات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رأسيا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قارنة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بنود المحاسبيه في نفس القائمه ببعضها في سنه واحد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مقارنات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قارنة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بنود المحاسبيه للشركه مع الشركات المثيله لها بالصناعه ومقارنتها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بمتوسط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صناع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ستخدام المؤشرات الماليه في التحلي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نسب السيول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>.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نسب التشغي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نسب المديون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>.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نسب الاسهم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(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للشركات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مساهم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)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نسب النمو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هم القوائم المال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قائمة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مركز المالي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قائمة الدخ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قائمة التدفقات النقد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>.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بعد ك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تحليل الطويل والمقارن للقوائم والنسب للشركه خلال سنه وخلال عدة سنوات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بالمقارنه بغيرها من الشركات وبمتوسط الصناعه يتم تقييم السهم ماليا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سوقيا للوصول الى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نه مغري للشراء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(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ندر فاليد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)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ي مقيم باقل مما يجب او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للبيع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(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وفر فاليد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)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قيم باكثر مما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يجب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ن خلال عدة طرق ومؤشرات مال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لعل من ابرزها واسهلها استخداما مكرر الربح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الذي يقسم السعر السوقي على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عائد المتوقع من السهم وهناك مركب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</w:rPr>
        <w:t>Peg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الذي يقسم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كرر الربحيه على نسبة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نمو لتناسب الشركات ذات النمو العالي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>.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هذا التحليل المالي جزء من اجزاء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تحليل الاساسي او الاصولي للاسهم والذي يبدأ بتحلي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اقتصاد ومن ثم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صناعه ومن ثم الشركه وتحليل الشركه عبر التحليل المالي ومن ثم تقييم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سهم سوقيا وسعره العاد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هو منهج يلائم المستثمرين ولا يلائم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مضاربين البته من تجربه شخصيه حيث كثير من شركات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سوق مقيمه بحسب هذا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تحليل باكثر مما يجب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ما ما يلائم المضاربين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ن وجهة نظري القاصر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تحليل الفني وهو ما يكشف سلوك السهم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اتجاهه واهدافه السعريه عبر الشارت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المؤشرات الفن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ؤشرات السيول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يقيس مدى قدرة الشركه على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داء التزاماتها وهل تستطيع سداد ديونها بمعنى اخر يقيس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مؤشر صحة الشركة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ماليه من خلال ما تملكه من نقد او اصول سريعة التحويل الى نقد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لتسديد ما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عليها من مطالبات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>.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يقاس ذلك من خلا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ركب السيوله الجار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يحسب من خلال قسمة الاصول الجاريه على الخصوم الجار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توجد في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قائمة المركز المالي من خلال هذه القسمه يجب ان تغطي اصول الجاريه خصومها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جاريه بمعنى الناتج اكثر من واحد صحيح للحكم على الشركه بملائمتها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للاستثمار وجودة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ضعها المالي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مركب السيوله الجاريه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=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اصو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لجاريه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/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خصوم الجار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ركب السيوله السريع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نظراً لكون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مخزون من الاصول الجاريه محاسبيا ولصعوبة تحويله الى نقد يقيس هذا المركب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سيوله السريعه بقسمة الاصول الجاريه دون المخزون على الخصوم الجار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الناتج ينبغى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ن يكون فوق الواحد الصحيح بمعنى ان سيولتها السريعه تغطي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تزاماتها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>.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مركب السيوله السريعه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= (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لاصول الجاريه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لمخزون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) /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خصوم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جار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ؤشرات التشغيل او الاداء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>: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تهتم هذه المؤشرات بالحكم على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دارة الشركه وكفاءتها في استخدام الموارد المتاحه لتحقيق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لتعضيم قيمة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لشركه بما يعود على ملاكها بالربح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تجد البيانات في قائمة المركز المالي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ركب دوران المخزون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يمثل المخزون تكلفه لدى الشركات من حيث ان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موال مجمده وتحتاج تكلفه للحفاظ عليها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لذا مدى تناسب المخزون وكفاءة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دارته يساعد الشركه في تقليص تكاليفها و زيادة ارباحها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لذا ينبغي التوازن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في المخزون فلا يزيد بحد انه يعطل الموارد ولا ينقص الى حد انه يزيد من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تكلفة الانتاج او يعطل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يحسب بقسمة تكلفة البضاعه المباعه على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توسط المخزون وتجد البيانات في قائمة الدخ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مركب دوران المخزون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=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تكلفة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لبضاعه المباعه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/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توسط المخزون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متوسط المخزون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=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مخزون اول المد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+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لمخزون اخر المده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/ </w:t>
      </w:r>
      <w:r>
        <w:rPr>
          <w:rFonts w:cs="Times New Roman" w:ascii="Times New Roman" w:hAnsi="Times New Roman"/>
          <w:iCs w:val="false"/>
          <w:color w:val="066BAF"/>
          <w:sz w:val="27"/>
        </w:rPr>
        <w:t>2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فترة تسديد المبيعات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لا يخفى ان الشركات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تلجأ الى البيع بالاجل لتنشيط المبيعات والحفاظ على العملاء و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توسيع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انتشار ولكن من المهم ان يتم التحصيل في فترات سريعه للاستفادة من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نقديه في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ستخدامات الشركه الاخرى وتحقيق الربح من عملية البيع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يحسب هذا المركب من خلال قسمة المبالغ تحت التحصيل على معدل المبيعات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يوميه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لمعرفة الفتره باليوم التي يتم فيها التحصيل وكلما كانت اقل كانت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فض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فترة تسديد المبيعات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=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مبالغ تحت التحصيل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/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عدل المبيعات اليوم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كفاءة الاصو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>: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يساعد هذا المركب في قياس اداء الشركه الاجمالي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ن خلال الاستفادة من اصولها المتاحه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كم تستطيع الشركه ان تدخل عائد على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صولها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يقاس هذا المركب من خلال قسمة المبيعات على اجمالي الاصو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مركب كفاءة الاصول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=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لمبيعات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/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جمالي الاصو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ؤشرات المديون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لا يعتبر الدين علميا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(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في علم التمويل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)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شيء معيب للشركه بل بالعكس احيانا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يحث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هذا العلم على الاستفادة من الدين للاستفادة من الرافعه التمويل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نعود للحديث عنها لاحقا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>-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طالما كانت الشركه تقترض بنسبة اقل بكثير من نسبة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عائد على عملياتها التشغيليه ولكن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اهم ان تكون النسبة معقوله في هيك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شركه المالي تفادياً للمخاطر المترتبه على الدين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في حال كان الاداء اقل من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لمتوقع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تجد البيانات في قائمة المركز المالي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ركب المديون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يقيس هذا المركب نسبة اجمالي المديونيه لإجمالي الاصول بمعنى كم تمث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ديون من اجمالي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صول الشركه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تجد البيانات في قائمة المركز المالي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مركب المديونيه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=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جمالي المديونيه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/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جمالي الاصو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ؤشرات الربح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لا شك بأن المقصد النهائي من اعمال الشركات هو السعي لتحقيق وبالتالي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تعظيم قيمة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لشركه وتقيس هذه المؤشرات مدى ربحية الشركه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تجد البيانات في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قائمة الدخ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ركب صافي هامش الربح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يقيس هذا المركب نسبة صافي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ربح الى المبيعات بمعنى كم تربح من كل ريال مبيعات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ركب صافي هامش الربح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=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صافي الربح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/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مبيعات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ركب العائد على حقوق الملاك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ن اهم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مركبات للتقييم من قبل المستثمرين ويقيس العائد على كل ريال تدفعه للاستثمار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بهذه الشركه ومدى ملائمتها لك مقارنة بالبدائل الاستثماريه الاخرى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يحسب بقسمة صافي الربح على حقوق الملك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عائد على حقوق الملاك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=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صافي الربح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/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حقوق الملك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ؤشرات القيمه السوقيه او الاسهم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ن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هم المؤشرات الماليه الماليه للشركات المساهمه للنظر في مدى تقييم السوق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لسعر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سهم وهل هو مقيم باقل مما يجب او بعداله او با كثر مما يجب ويتخذ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قرار على ضوء التقييم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تجد البيانات بالبيانات السوقيه للسهم وفي قائمة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دخ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>.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مركب السعر على ربح السهم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(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كرر الربح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>)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ن اهم واكثر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مؤشرات الماليه الماليه شيوعا ويحسب بقسمة السعر السوقي للسهم على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ربح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لسهم الواحد وكلما كان منخفض كان افضل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وهو يقيس كم من السنوات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تحتاجها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لاستعادة رأس مالك من نتائج الشرك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.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ركب السعر على ربح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لسهم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=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سعر السهم السوقي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/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ربح السهم الواحد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ركب سعر السوق للقيم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دفتر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>: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يقارن القيمه الدفتريه للسهم مع التقييم السوقي لها وغالبا ما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تكون اعلى وتعكس نظرة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مستثمرين لمستقبل الشركه ولكن المهم كم يبغ السعر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سوقي للقيمه الدفتر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حيث ينبغي للمستثمر البعد عن الشركات ذوات التقييم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عالي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>.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مركب السعر السوقي للقيمه الدفتريه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=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السعر السوقي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/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قيم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دفتريه للسهم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لاحظات للاهميه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: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ناتج من هذه الحسابات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رقام نسبيه ليست هناك ارقام مفضله ولكن بالمقارنه بغيرها من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لشركات في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نفس النشاط وبالسوق كك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>.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 xml:space="preserve">-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اختلاف الشركات في نوع النشاط يجعل ما يبدو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مبالغا فيه لشركه من نشاط اخر مقبول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szCs w:val="27"/>
          <w:rtl w:val="true"/>
        </w:rPr>
        <w:br/>
        <w:br/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>لشركه تعمل بنشاط مختلف</w:t>
      </w:r>
      <w:r>
        <w:rPr>
          <w:rFonts w:ascii="Times New Roman" w:hAnsi="Times New Roman" w:cs="Times New Roman"/>
          <w:iCs w:val="false"/>
          <w:color w:val="066BAF"/>
          <w:sz w:val="27"/>
          <w:sz w:val="27"/>
          <w:rtl w:val="true"/>
        </w:rPr>
        <w:t xml:space="preserve"> </w:t>
      </w:r>
      <w:r>
        <w:rPr>
          <w:rFonts w:cs="Times New Roman" w:ascii="Times New Roman" w:hAnsi="Times New Roman"/>
          <w:iCs w:val="false"/>
          <w:color w:val="066BAF"/>
          <w:sz w:val="27"/>
          <w:rtl w:val="true"/>
        </w:rPr>
        <w:t>.</w:t>
      </w:r>
      <w:r>
        <w:rPr>
          <w:rFonts w:cs="Tahoma" w:ascii="Verdana" w:hAnsi="Verdana"/>
          <w:iCs w:val="false"/>
          <w:color w:val="066BAF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Tahoma"/>
          <w:iCs w:val="false"/>
          <w:color w:val="066BAF"/>
          <w:sz w:val="24"/>
          <w:szCs w:val="24"/>
        </w:rPr>
      </w:pPr>
      <w:r>
        <w:rPr>
          <w:rFonts w:cs="Tahoma" w:ascii="Verdana" w:hAnsi="Verdana"/>
          <w:iCs w:val="false"/>
          <w:color w:val="066BAF"/>
          <w:sz w:val="24"/>
          <w:szCs w:val="24"/>
          <w:rtl w:val="true"/>
        </w:rPr>
        <w:t> </w:t>
      </w:r>
    </w:p>
    <w:p>
      <w:pPr>
        <w:pStyle w:val="Normal"/>
        <w:jc w:val="left"/>
        <w:rPr>
          <w:rFonts w:ascii="Verdana" w:hAnsi="Verdana" w:cs="Tahoma"/>
          <w:iCs w:val="false"/>
          <w:color w:val="066BAF"/>
          <w:sz w:val="24"/>
          <w:szCs w:val="24"/>
          <w:lang w:bidi="ar-EG"/>
        </w:rPr>
      </w:pPr>
      <w:r>
        <w:rPr>
          <w:rFonts w:cs="Tahoma" w:ascii="Verdana" w:hAnsi="Verdana"/>
          <w:iCs w:val="false"/>
          <w:color w:val="066BAF"/>
          <w:sz w:val="24"/>
          <w:szCs w:val="24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iCs/>
      <w:color w:val="454545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Verdana" w:hAnsi="Verdana" w:cs="Times New Roman"/>
      <w:b w:val="false"/>
      <w:bCs w:val="false"/>
      <w:i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8:46:00Z</dcterms:created>
  <dc:creator>A3</dc:creator>
  <dc:description/>
  <cp:keywords/>
  <dc:language>en-US</dc:language>
  <cp:lastModifiedBy>A3</cp:lastModifiedBy>
  <dcterms:modified xsi:type="dcterms:W3CDTF">2007-10-27T08:46:00Z</dcterms:modified>
  <cp:revision>2</cp:revision>
  <dc:subject/>
  <dc:title>دروس فى التحليل المالى للمبتدئين </dc:title>
</cp:coreProperties>
</file>